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8M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8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52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</w:t>
      </w:r>
      <w:r>
        <w:rPr>
          <w:rFonts w:ascii="宋体" w:hAnsi="宋体" w:cs="宋体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6800" cy="3818255"/>
            <wp:effectExtent l="0" t="0" r="0" b="0"/>
            <wp:docPr id="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w:drawing>
          <wp:inline distT="0" distB="0" distL="0" distR="0">
            <wp:extent cx="6151880" cy="897890"/>
            <wp:effectExtent l="0" t="0" r="0" b="0"/>
            <wp:docPr id="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-710565</wp:posOffset>
                </wp:positionV>
                <wp:extent cx="4937125" cy="925830"/>
                <wp:effectExtent l="5080" t="5080" r="5080" b="0"/>
                <wp:wrapNone/>
                <wp:docPr id="1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925920"/>
                          <a:chOff x="0" y="0"/>
                          <a:chExt cx="4937040" cy="92592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420480" cy="53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11240"/>
                            <a:ext cx="7300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0"/>
                            <a:ext cx="235512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4760"/>
                            <a:ext cx="541080" cy="55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6760" y="593280"/>
                            <a:ext cx="144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9040" y="595080"/>
                            <a:ext cx="144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040" y="601920"/>
                            <a:ext cx="180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8960" y="590760"/>
                            <a:ext cx="144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1.6pt;margin-top:-55.95pt;width:388.7pt;height:72.9pt" coordorigin="1032,-1119" coordsize="7774,1458">
                <v:rect id="shape_0" ID="矩形 34" stroked="t" o:allowincell="f" style="position:absolute;left:1032;top:-1076;width:661;height:836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06;top:-944;width:1149;height:63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71;top:-1119;width:3708;height:92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955;top:-1096;width:851;height:87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1310;top:-185;width:1;height:509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2;top:-182;width:1;height:51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6029;top:-171;width:2;height:51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43" stroked="t" o:allowincell="f" style="position:absolute;left:8337;top:-189;width:1;height:509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226060</wp:posOffset>
                </wp:positionV>
                <wp:extent cx="561340" cy="3232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5.45pt;mso-wrap-distance-left:9.05pt;mso-wrap-distance-right:9.05pt;mso-wrap-distance-top:0pt;mso-wrap-distance-bottom:0pt;margin-top:17.8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9205</wp:posOffset>
                </wp:positionH>
                <wp:positionV relativeFrom="paragraph">
                  <wp:posOffset>226060</wp:posOffset>
                </wp:positionV>
                <wp:extent cx="949960" cy="3232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Cs w:val="21"/>
                              </w:rPr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5.45pt;mso-wrap-distance-left:9.05pt;mso-wrap-distance-right:9.05pt;mso-wrap-distance-top:0pt;mso-wrap-distance-bottom:0pt;margin-top:17.8pt;mso-position-vertical-relative:text;margin-left: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Cs w:val="21"/>
                        </w:rPr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7585</wp:posOffset>
                </wp:positionH>
                <wp:positionV relativeFrom="paragraph">
                  <wp:posOffset>226060</wp:posOffset>
                </wp:positionV>
                <wp:extent cx="65151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45pt;mso-wrap-distance-left:9.05pt;mso-wrap-distance-right:9.05pt;mso-wrap-distance-top:0pt;mso-wrap-distance-bottom:0pt;margin-top:17.8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ragraph">
                  <wp:posOffset>226060</wp:posOffset>
                </wp:positionV>
                <wp:extent cx="578485" cy="3232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5.45pt;mso-wrap-distance-left:9.05pt;mso-wrap-distance-right:9.05pt;mso-wrap-distance-top:0pt;mso-wrap-distance-bottom:0pt;margin-top:17.8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321" w:leader="none"/>
        </w:tabs>
        <w:spacing w:lineRule="auto" w:line="24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</w:r>
    </w:p>
    <w:tbl>
      <w:tblPr>
        <w:tblW w:w="9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MENU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OK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F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4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775</wp:posOffset>
                </wp:positionH>
                <wp:positionV relativeFrom="paragraph">
                  <wp:posOffset>295910</wp:posOffset>
                </wp:positionV>
                <wp:extent cx="5292090" cy="580390"/>
                <wp:effectExtent l="5715" t="5080" r="5080" b="5080"/>
                <wp:wrapNone/>
                <wp:docPr id="16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000" cy="580320"/>
                          <a:chOff x="0" y="0"/>
                          <a:chExt cx="5292000" cy="5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0"/>
                            <a:ext cx="8654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0"/>
                            <a:ext cx="58788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0"/>
                            <a:ext cx="18302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28.25pt;margin-top:23.3pt;width:416.75pt;height:45.7pt" coordorigin="565,466" coordsize="8335,914">
                <v:rect id="shape_0" ID="矩形 22" stroked="t" o:allowincell="f" style="position:absolute;left:565;top:466;width:950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3" stroked="t" o:allowincell="f" style="position:absolute;left:1502;top:466;width:1362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5" stroked="t" o:allowincell="f" style="position:absolute;left:7973;top:466;width:925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26" stroked="t" o:allowincell="f" style="position:absolute;left:2881;top:466;width:2881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9340" cy="976630"/>
            <wp:effectExtent l="0" t="0" r="0" b="0"/>
            <wp:docPr id="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575</wp:posOffset>
                </wp:positionH>
                <wp:positionV relativeFrom="paragraph">
                  <wp:posOffset>876300</wp:posOffset>
                </wp:positionV>
                <wp:extent cx="1270" cy="271780"/>
                <wp:effectExtent l="56515" t="5080" r="57150" b="0"/>
                <wp:wrapNone/>
                <wp:docPr id="1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2.25pt;margin-top:69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885</wp:posOffset>
                </wp:positionH>
                <wp:positionV relativeFrom="paragraph">
                  <wp:posOffset>885825</wp:posOffset>
                </wp:positionV>
                <wp:extent cx="1270" cy="271780"/>
                <wp:effectExtent l="56515" t="5080" r="57150" b="0"/>
                <wp:wrapNone/>
                <wp:docPr id="1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7.55pt;margin-top:69.75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1615</wp:posOffset>
                </wp:positionH>
                <wp:positionV relativeFrom="paragraph">
                  <wp:posOffset>902970</wp:posOffset>
                </wp:positionV>
                <wp:extent cx="1270" cy="271780"/>
                <wp:effectExtent l="56515" t="5080" r="57150" b="0"/>
                <wp:wrapNone/>
                <wp:docPr id="2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17.45pt;margin-top:71.1pt;width:0.05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5095</wp:posOffset>
                </wp:positionH>
                <wp:positionV relativeFrom="paragraph">
                  <wp:posOffset>878840</wp:posOffset>
                </wp:positionV>
                <wp:extent cx="3175" cy="305435"/>
                <wp:effectExtent l="55245" t="5080" r="56515" b="0"/>
                <wp:wrapNone/>
                <wp:docPr id="2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09.85pt;margin-top:69.2pt;width:0.25pt;height:24.05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685</wp:posOffset>
                </wp:positionH>
                <wp:positionV relativeFrom="paragraph">
                  <wp:posOffset>131445</wp:posOffset>
                </wp:positionV>
                <wp:extent cx="778510" cy="3378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6.6pt;mso-wrap-distance-left:9.05pt;mso-wrap-distance-right:9.05pt;mso-wrap-distance-top:0pt;mso-wrap-distance-bottom:0pt;margin-top:10.3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235</wp:posOffset>
                </wp:positionH>
                <wp:positionV relativeFrom="paragraph">
                  <wp:posOffset>145415</wp:posOffset>
                </wp:positionV>
                <wp:extent cx="835660" cy="3409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11.4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155575</wp:posOffset>
                </wp:positionV>
                <wp:extent cx="1023620" cy="2914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12.2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19380</wp:posOffset>
                </wp:positionV>
                <wp:extent cx="784225" cy="2755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 xml:space="preserve">220V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9.4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 xml:space="preserve">220V 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32"/>
        <w:gridCol w:w="1350"/>
        <w:gridCol w:w="1997"/>
        <w:gridCol w:w="1322"/>
        <w:gridCol w:w="1851"/>
      </w:tblGrid>
      <w:tr>
        <w:trPr>
          <w:trHeight w:val="31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 xml:space="preserve">路 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8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07"/>
        <w:gridCol w:w="7826"/>
      </w:tblGrid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28"/>
        <w:gridCol w:w="7815"/>
      </w:tblGrid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769"/>
      </w:tblGrid>
      <w:tr>
        <w:trPr>
          <w:trHeight w:val="31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33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30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4679950" cy="6332220"/>
            <wp:effectExtent l="0" t="0" r="0" b="0"/>
            <wp:docPr id="2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33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8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0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8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14T0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F45C206354B29B6BDAACA2FBBD73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