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4M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USB</w:t>
      </w:r>
      <w:r>
        <w:rPr>
          <w:rFonts w:ascii="宋体" w:hAnsi="宋体" w:cs="宋体"/>
          <w:szCs w:val="21"/>
          <w:lang w:val="en-US" w:eastAsia="zh-CN"/>
        </w:rPr>
        <w:t>接口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26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8192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过电压、过电流的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9340" cy="4309110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4385</wp:posOffset>
                </wp:positionH>
                <wp:positionV relativeFrom="paragraph">
                  <wp:posOffset>340995</wp:posOffset>
                </wp:positionV>
                <wp:extent cx="3603625" cy="1073785"/>
                <wp:effectExtent l="0" t="5715" r="0" b="0"/>
                <wp:wrapNone/>
                <wp:docPr id="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1073880"/>
                          <a:chOff x="0" y="0"/>
                          <a:chExt cx="3603600" cy="1073880"/>
                        </a:xfrm>
                      </wpg:grpSpPr>
                      <wps:wsp>
                        <wps:cNvSpPr/>
                        <wps:spPr>
                          <a:xfrm flipH="1">
                            <a:off x="2531160" y="720"/>
                            <a:ext cx="25272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440" y="720"/>
                            <a:ext cx="24876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720"/>
                            <a:ext cx="843120" cy="50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360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2920"/>
                              <a:ext cx="673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关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000" y="772200"/>
                              <a:ext cx="6343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800" y="772920"/>
                              <a:ext cx="734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信号切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6200" y="772920"/>
                              <a:ext cx="797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测试/复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999520" y="515160"/>
                              <a:ext cx="2880" cy="247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60" y="515160"/>
                              <a:ext cx="1440" cy="32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79760" y="515160"/>
                              <a:ext cx="5400" cy="279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2360" y="515160"/>
                              <a:ext cx="2880" cy="30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0"/>
                              <a:ext cx="649080" cy="50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2.55pt;margin-top:26.85pt;width:283.8pt;height:84.55pt" coordorigin="1251,537" coordsize="5676,1691">
                <v:rect id="shape_0" ID="矩形 3" stroked="t" o:allowincell="f" style="position:absolute;left:5237;top:538;width:397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5" stroked="t" o:allowincell="f" style="position:absolute;left:5633;top:538;width:391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5" stroked="t" o:allowincell="f" style="position:absolute;left:3905;top:538;width:1327;height:791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group id="shape_0" alt="组合 6" style="position:absolute;left:1251;top:537;width:5676;height:169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51;top:1754;width:10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关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753;width:998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2;top:1754;width:11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信号切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0;top:1754;width:12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测试/复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" stroked="t" o:allowincell="f" style="position:absolute;left:5975;top:1348;width:2;height:388;flip:x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8" stroked="t" o:allowincell="f" style="position:absolute;left:1779;top:1348;width:1;height:514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2" stroked="t" o:allowincell="f" style="position:absolute;left:5314;top:1348;width:8;height:438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3" stroked="t" o:allowincell="f" style="position:absolute;left:4200;top:1348;width:4;height:484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rect id="shape_0" ID="矩形 18" stroked="t" o:allowincell="f" style="position:absolute;left:1269;top:537;width:1021;height:792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6146800" cy="890270"/>
            <wp:effectExtent l="0" t="0" r="0" b="0"/>
            <wp:docPr id="1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368"/>
      </w:tblGrid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关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源开关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示灯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RUN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行指示灯；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PW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电源指示灯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/USB:</w:t>
            </w:r>
            <w:r>
              <w:rPr/>
              <w:t>亮</w:t>
            </w:r>
            <w:r>
              <w:rPr/>
              <w:t>/</w:t>
            </w:r>
            <w:r>
              <w:rPr/>
              <w:t>灭</w:t>
            </w:r>
            <w:r>
              <w:rPr>
                <w:lang w:val="en-US" w:eastAsia="zh-CN"/>
              </w:rPr>
              <w:t>表示</w:t>
            </w:r>
            <w:r>
              <w:rPr/>
              <w:t>有</w:t>
            </w:r>
            <w:r>
              <w:rPr/>
              <w:t>/</w:t>
            </w:r>
            <w:r>
              <w:rPr/>
              <w:t>无信号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信号切换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可以切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/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。</w:t>
            </w:r>
          </w:p>
        </w:tc>
      </w:tr>
      <w:tr>
        <w:trPr>
          <w:trHeight w:val="397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测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位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进入测试模式，长按恢复出厂设置。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1775</wp:posOffset>
                </wp:positionH>
                <wp:positionV relativeFrom="paragraph">
                  <wp:posOffset>397510</wp:posOffset>
                </wp:positionV>
                <wp:extent cx="2964815" cy="894080"/>
                <wp:effectExtent l="5715" t="5715" r="4445" b="0"/>
                <wp:wrapNone/>
                <wp:docPr id="12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894240"/>
                          <a:chOff x="0" y="0"/>
                          <a:chExt cx="2964960" cy="894240"/>
                        </a:xfrm>
                      </wpg:grpSpPr>
                      <wps:wsp>
                        <wps:cNvCnPr/>
                        <wps:spPr>
                          <a:xfrm>
                            <a:off x="115560" y="583560"/>
                            <a:ext cx="180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9360" y="604440"/>
                            <a:ext cx="144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5560" y="610920"/>
                            <a:ext cx="144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7280" y="603360"/>
                            <a:ext cx="6120" cy="29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320"/>
                            <a:ext cx="49464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3320"/>
                            <a:ext cx="76500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480"/>
                            <a:ext cx="82296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880" cy="5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18.25pt;margin-top:31.3pt;width:233.45pt;height:70.4pt" coordorigin="4365,626" coordsize="4669,1408">
                <v:shape id="shape_0" ID="自选图形 12" stroked="t" o:allowincell="f" style="position:absolute;left:4547;top:1545;width:2;height:434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10" stroked="t" o:allowincell="f" style="position:absolute;left:6647;top:1578;width:1;height:434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9" stroked="t" o:allowincell="f" style="position:absolute;left:8515;top:1588;width:1;height:434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80" stroked="t" o:allowincell="f" style="position:absolute;left:5384;top:1576;width:8;height:458;flip:x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73" stroked="t" o:allowincell="f" style="position:absolute;left:4905;top:633;width:778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7829;top:647;width:1204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5693;top:636;width:1295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4365;top:626;width:542;height:928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50610" cy="1079500"/>
            <wp:effectExtent l="0" t="0" r="0" b="0"/>
            <wp:docPr id="1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9440</wp:posOffset>
                </wp:positionH>
                <wp:positionV relativeFrom="paragraph">
                  <wp:posOffset>62230</wp:posOffset>
                </wp:positionV>
                <wp:extent cx="778510" cy="3790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29.85pt;mso-wrap-distance-left:9.05pt;mso-wrap-distance-right:9.05pt;mso-wrap-distance-top:0pt;mso-wrap-distance-bottom:0pt;margin-top:4.9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240</wp:posOffset>
                </wp:positionH>
                <wp:positionV relativeFrom="paragraph">
                  <wp:posOffset>62230</wp:posOffset>
                </wp:positionV>
                <wp:extent cx="720725" cy="333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6.25pt;mso-wrap-distance-left:9.05pt;mso-wrap-distance-right:9.05pt;mso-wrap-distance-top:0pt;mso-wrap-distance-bottom:0pt;margin-top:4.9pt;mso-position-vertical-relative:text;margin-left:3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3770</wp:posOffset>
                </wp:positionH>
                <wp:positionV relativeFrom="paragraph">
                  <wp:posOffset>62230</wp:posOffset>
                </wp:positionV>
                <wp:extent cx="1023620" cy="291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USB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4.9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USB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1580</wp:posOffset>
                </wp:positionH>
                <wp:positionV relativeFrom="paragraph">
                  <wp:posOffset>62230</wp:posOffset>
                </wp:positionV>
                <wp:extent cx="784225" cy="2755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4.9pt;mso-position-vertical-relative:text;margin-left:3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458"/>
      </w:tblGrid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控制端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USB_CTR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数调试。</w:t>
            </w:r>
          </w:p>
        </w:tc>
      </w:tr>
      <w:tr>
        <w:trPr>
          <w:trHeight w:val="34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入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取显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里面的视频、图片。</w:t>
            </w:r>
          </w:p>
        </w:tc>
      </w:tr>
      <w:tr>
        <w:trPr>
          <w:trHeight w:val="32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出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UDIO OUT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有源音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网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Cs w:val="21"/>
              </w:rPr>
              <w:t>/LED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接收卡。</w:t>
            </w:r>
          </w:p>
        </w:tc>
      </w:tr>
      <w:tr>
        <w:trPr>
          <w:trHeight w:val="34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源输入接口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75"/>
        <w:gridCol w:w="7058"/>
      </w:tblGrid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93"/>
        <w:gridCol w:w="7072"/>
      </w:tblGrid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7769"/>
      </w:tblGrid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3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0C0C0C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5216525" cy="6834505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151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4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2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4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4-28T03:1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F3933CBFE4619B6FC3996128F748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